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2791799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70977245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